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Утверждаю____________________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_____________________________                                                                                                                                   Форма 4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cs="Courier New" w:ascii="Courier New" w:hAnsi="Courier New"/>
          <w:spacing w:val="-16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cs="Courier New" w:ascii="Courier New" w:hAnsi="Courier New"/>
          <w:spacing w:val="-16"/>
          <w:sz w:val="16"/>
          <w:szCs w:val="16"/>
        </w:rPr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cs="Courier New" w:ascii="Courier New" w:hAnsi="Courier New"/>
          <w:spacing w:val="-16"/>
          <w:sz w:val="16"/>
          <w:szCs w:val="16"/>
        </w:rPr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Л О К А Л Ь H Ы Й    С М Е Т Н Ы Й  Р А С Ч Е Т   №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локальная смета)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</w:t>
      </w:r>
      <w:r>
        <w:rPr>
          <w:rFonts w:cs="Courier New" w:ascii="Courier New" w:hAnsi="Courier New"/>
          <w:spacing w:val="-16"/>
          <w:sz w:val="16"/>
          <w:szCs w:val="16"/>
        </w:rPr>
        <w:t>Очистка водоотводной канавы по ул.Энгельса (от ул.Революции до ул.Луначарского)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наименование работ и затрат, наименование объекта)   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Сметная стоимость: 200.000 тыс.руб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Средства на оплату труда:         46.565 тыс.руб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</w:t>
      </w:r>
      <w:r>
        <w:rPr>
          <w:rFonts w:cs="Courier New" w:ascii="Courier New" w:hAnsi="Courier New"/>
          <w:spacing w:val="-16"/>
          <w:sz w:val="16"/>
          <w:szCs w:val="16"/>
        </w:rPr>
        <w:t>Составлен(а) в текущих (прогнозных) ценах  по состоянию на ___</w:t>
      </w:r>
      <w:r>
        <w:rPr>
          <w:rFonts w:cs="Courier New" w:ascii="Courier New" w:hAnsi="Courier New"/>
          <w:spacing w:val="-16"/>
          <w:sz w:val="16"/>
          <w:szCs w:val="16"/>
          <w:u w:val="single"/>
        </w:rPr>
        <w:t>2 кв. 2017г</w:t>
      </w:r>
      <w:r>
        <w:rPr>
          <w:rFonts w:cs="Courier New" w:ascii="Courier New" w:hAnsi="Courier New"/>
          <w:spacing w:val="-16"/>
          <w:sz w:val="16"/>
          <w:szCs w:val="16"/>
        </w:rPr>
        <w:t>________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руб.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Cтоимость единицы  |    Общая стоимость          |   Затраты труда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Шифр и номер  |         Наименование       |Количество|-------------------|-----------------------------|  рабочих, чел.-ч,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</w:t>
      </w:r>
      <w:r>
        <w:rPr>
          <w:rFonts w:cs="Courier New" w:ascii="Courier New" w:hAnsi="Courier New"/>
          <w:spacing w:val="-16"/>
          <w:sz w:val="16"/>
          <w:szCs w:val="16"/>
        </w:rPr>
        <w:t>N  | позиции и     |         работ и затрат,    |          |  всего  |Эксплута | Всего   | оплаты  |эксплуа- |    не занятых  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норматива     |          единица           |          |         |  ции    |         | труда   | тация   |   обслуживанием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п.п.|               |          измерения         |          |         | машин   |         |         | машин   |     машин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         |         |         |         |         |-------------------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-------------------|         |         |---------|обслуживающ. машины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оплаты   | в т.ч.  |         |         | в т.ч.  |-------------------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труда    | оплаты  |         |         | оплаты  |   на    |  всего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         | труда   |         |         | труда   | единицу |      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</w:t>
      </w:r>
      <w:r>
        <w:rPr>
          <w:rFonts w:cs="Courier New" w:ascii="Courier New" w:hAnsi="Courier New"/>
          <w:spacing w:val="-16"/>
          <w:sz w:val="16"/>
          <w:szCs w:val="16"/>
        </w:rPr>
        <w:t>1  |       2       |              3             |    4     |    5    |    6    |   7     |    8    |    9    |   10    |    11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1 ТЕР1-01014-05   Разработка грунта с               0.065   6875.07   6605.08      3555       256      3286     31.32      2.0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1)        погрузкой на                 1000 м3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втомобили-самосвалы                       262.21   1070.22                          1056     90.10      5.8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экскаваторами с ковшом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вместимостью 0,25 м3,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группа грунтов 2 (185 пм х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0,5м х 0,7м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Иозп=15.08; Имаш=7.66; Изпм=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5.08; Имат=12.91; Инп=15.0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;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2 ТЕР1-02057-02   Доработка грунта вручную ,        0.059   1547.14                1372      1372              184.80     10.9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4)        группа грунтов 2             100 м3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547.1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Иозп=15.08; Козп = 1.2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1 = 1.20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3 ТССЦпг01        Перевозка грузов I класса         78.00      7.34      7.34      4160                416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32101-005      автомобилями-самосвалами     1 т       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89)        грузоподъемностью 10 т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работающих вне карьера на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расстояние до 5 км - грунт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Имаш=7.26; Инп=15.08;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4 ТЕР46-04001-02  Разборка бетонной площадки        15.00    225.06    133.85     39725     20629     19096      9.59    143.8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79)        -прим.(60 м2 х 0,25м)        1 м3      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91.21     29.36                          6635      2.84     42.6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Иозп=15.08; Имаш=9.51; Изпм=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5.08; Инп=15.08;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5 ТССЦпг01        Погрузка при автомобильных        36.00      2.99      2.99       758                 75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10101-043      перевозках мусора            1 т                 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89)        строительного с погрузкой                              0.33                           181      0.02      0.7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экскаваторами емкостью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овша до 0,5 м3 ( 1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3*2,4т/м3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Имаш=7.02; Изпм=15.08; Инп=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5.08;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6 ТССЦпг01        Перевозка грузов I класса         36.00     14.69     14.69      3835                383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32101-015      автомобилями-самосвалами     1 т       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89)        грузоподъемностью 10 т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работающих вне карьера на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расстояние до 15 км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Имаш=7.25; Инп=15.08;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7 ТЕР7-02002-08   Демонтаж лотков из сборного        0.02  16452.56  10693.95      3228      1734      1494    584.30     11.6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12)        ж/бетона (15 пм)             100 м3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5758.61   1281.85                           392     92.27      1.8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Иозп=15.08; Имаш=6.98; Изпм=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5.08; Инп=15.08; Козп = 0.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000 Кмаш = 0.8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зпм = 0.8000 Кмат = 0.00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1 = 0.8000 Кт2 = 0.80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8 ТССЦпг01        Перевозка грузов I класса          4.80     14.69     14.69       515                 51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32101-015      автомобилями-самосвалами     1 т       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89)        грузоподъемностью 10 т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работающих вне карьера на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расстояние до 15 км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Имаш=7.25; Инп=15.08;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9 ТЕРр66-27-3     Промывка трубопроводов             0.07  18224.78  14552.81      8732      3091      5013    211.60     14.8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119)        диаметром  500 мм            100 м      --------- ---------          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аналопромывочной машиной и               2934.69    339.53                           36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илососом-прим.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Иозп=15.08; Имаш=4.92; Изпм=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5.08; Имат=12.08; Инп=15.0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;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0 ТЕРр68-34-1     Валка деревьев с                   6.70    426.22    388.91     19875      3770     16105      3.83     25.6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122)        применением                  1 м3  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втогидроподъемника без                     37.31     22.09                          2232      1.86     12.4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орчевки пня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ягколиственных,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твердолиственных (кроме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породы тополь) при диаметре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ствола до 36 см -береза 4 шт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Иозп=15.08; Имаш=6.18; Изпм=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5.08; Инп=15.08;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1 ТЕРр68-34-4     Валка деревьев с                  15.50    123.72    112.91     13348      2533     10815      1.11     17.2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122)        применением                  1 м3  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втогидроподъемника без                     10.81      6.42                          1508      0.54      8.3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орчевки пня породы тополь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ри диаметре ствола до 1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см- тополь 3 шт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Иозп=15.08; Имаш=6.18; Изпм=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5.08; Инп=15.08;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2 ТССЦпг01        Погрузка при автомобильных        15.00     10.22      7.80      1429       543       886      0.29      4.3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10101-045      перевозках: кряжей, веток    1 т   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89)        (с использованием                            2.42      1.17                           271      0.11      1.6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огрузчика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Иозп=15.08; Имаш=7.57; Изпм=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5.08; Инп=15.08;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3 ТССЦпг01        Перевозка грузов I класса         15.00     14.69     14.69      1595                159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32101-015      автомобилями-самосвалами     1 т       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89)        грузоподъемностью 10 т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работающих вне карьера на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расстояние до 15 км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Имаш=7.25; Инп=15.08;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4 C999-кальк-7    Измельчение 1 пня диаметром        6.00   1147.46                6885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20)        до 50 см (калькуляция МУП    шт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"ЖКУ" в текущих ценах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109012     33928     67558      7526       23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2637                  7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3861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2186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16949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смете в базовых ценах            руб.                   109012     33928     67558      7526       23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2637                  7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3861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2186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смете в базовых ценах                          руб.                   16949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ДС к СМР                                                  0.1800               30508        [8_7_15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 :                                                                        2000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 ОПЛАТЕ СМР : Двести тысяч руб.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 1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34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73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 4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31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61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12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58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99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20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51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94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79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48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84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89)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8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119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40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63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122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48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88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Cоставил _______________________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Проверил _______________________      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8" w:right="397" w:gutter="0" w:header="284" w:top="567" w:footer="284" w:bottom="6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===================================================================================================================================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/>
    </w:pPr>
    <w:r>
      <w:rPr>
        <w:rFonts w:cs="Courier New" w:ascii="Courier New" w:hAnsi="Courier New"/>
        <w:spacing w:val="-16"/>
        <w:sz w:val="11"/>
        <w:szCs w:val="11"/>
      </w:rPr>
      <w:t>ПК "БАРС+"  версия  12.12</w:t>
    </w:r>
    <w:r>
      <w:rPr>
        <w:rFonts w:cs="Courier New" w:ascii="Courier New" w:hAnsi="Courier New"/>
        <w:spacing w:val="-16"/>
        <w:sz w:val="16"/>
        <w:szCs w:val="16"/>
      </w:rPr>
      <w:t>===============================================================================================================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3"/>
        <w:sz w:val="16"/>
        <w:szCs w:val="16"/>
      </w:rPr>
    </w:pPr>
    <w:r>
      <w:rPr>
        <w:rFonts w:cs="Courier New" w:ascii="Courier New" w:hAnsi="Courier New"/>
        <w:spacing w:val="-3"/>
        <w:sz w:val="16"/>
        <w:szCs w:val="16"/>
      </w:rPr>
      <w:t xml:space="preserve">лист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ourier New" w:ascii="Courier New" w:hAnsi="Courier New"/>
        <w:spacing w:val="-3"/>
        <w:sz w:val="16"/>
        <w:szCs w:val="16"/>
      </w:rPr>
      <w:t xml:space="preserve">  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-----------------------------------------------------------------------------------------------------------------------------------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eastAsia="Courier New" w:cs="Courier New" w:ascii="Courier New" w:hAnsi="Courier New"/>
        <w:spacing w:val="-16"/>
        <w:sz w:val="16"/>
        <w:szCs w:val="16"/>
      </w:rPr>
      <w:t xml:space="preserve"> </w:t>
    </w:r>
    <w:r>
      <w:rPr>
        <w:rFonts w:cs="Courier New" w:ascii="Courier New" w:hAnsi="Courier New"/>
        <w:spacing w:val="-16"/>
        <w:sz w:val="16"/>
        <w:szCs w:val="16"/>
      </w:rPr>
      <w:t xml:space="preserve">1  |       2       |              3             |    4     |    5    |    6    |   7     |    8    |    9    |   10    |    11   |                                                                                                                           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--------------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18"/>
      <w:szCs w:val="18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5" w:leader="none"/>
        <w:tab w:val="right" w:pos="107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7:29:00Z</dcterms:created>
  <dc:creator>ol</dc:creator>
  <dc:description/>
  <cp:keywords/>
  <dc:language>en-US</dc:language>
  <cp:lastModifiedBy>Мельм А.В.</cp:lastModifiedBy>
  <cp:lastPrinted>2017-07-27T15:36:00Z</cp:lastPrinted>
  <dcterms:modified xsi:type="dcterms:W3CDTF">2017-08-17T09:44:00Z</dcterms:modified>
  <cp:revision>4</cp:revision>
  <dc:subject/>
  <dc:title/>
</cp:coreProperties>
</file>